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tr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Servicii de consultanta si suport tehnic pentru produsele informatice Siveco instalate la Electrocentrale Bucuresti S.A., respectiv : managementul financiar contabil standard, managementul financiar contabil - functionalitati reduse, managementul mijloacelor fixe si al obiectelor de inventar, managementul stocurilor, business analyzer 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right="-83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UMIRE PRESTATOR</w:t>
      </w:r>
      <w:r>
        <w:rPr>
          <w:rFonts w:cs="Arial" w:ascii="Arial" w:hAnsi="Arial"/>
        </w:rPr>
        <w:t xml:space="preserve"> :……………………………………..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UNERE FINANCIA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900"/>
        <w:gridCol w:w="144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NUMIRE SERVIC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UNITAR 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TOTAL (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ubcontractant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ul financiar contabil stand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ul financiar contabil – functionalitati red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ul mijloacelor fixe si al obiectelor de inven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ul stocuri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Analyz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a teh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Om/z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I TEHNICE SI COMERCIAL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1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torul va asigura serviciile care fac obiectul caietului de sarcini pe durata a 365 zile calendaristice de la data perfectarii contractulu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Caiet de sarcini 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Model de contract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(in cazul in care nu se accepta modelul de contract se anexeaza lista cu obiectiuni)</w:t>
            </w:r>
          </w:p>
        </w:tc>
      </w:tr>
    </w:tbl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OBSERVATII :……………………………………………………………………………………………..</w:t>
      </w:r>
    </w:p>
    <w:p>
      <w:pPr>
        <w:pStyle w:val="Normal"/>
        <w:ind w:right="-119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  <w:lang w:val="fr-FR" w:eastAsia="en-US"/>
        </w:rPr>
        <w:t>..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emnatura autorizata)</w:t>
      </w:r>
    </w:p>
    <w:sectPr>
      <w:footerReference w:type="default" r:id="rId2"/>
      <w:type w:val="nextPage"/>
      <w:pgSz w:w="11906" w:h="16838"/>
      <w:pgMar w:left="1418" w:right="1418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11:00Z</dcterms:created>
  <dc:creator>Mihaela Dobre</dc:creator>
  <dc:description/>
  <cp:keywords/>
  <dc:language>en-US</dc:language>
  <cp:lastModifiedBy>SEB</cp:lastModifiedBy>
  <cp:lastPrinted>2016-04-14T15:42:00Z</cp:lastPrinted>
  <dcterms:modified xsi:type="dcterms:W3CDTF">2016-04-14T12:51:00Z</dcterms:modified>
  <cp:revision>904</cp:revision>
  <dc:subject/>
  <dc:title>DENUMIRE PRODUS</dc:title>
</cp:coreProperties>
</file>